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08"/>
        <w:gridCol w:w="5040"/>
      </w:tblGrid>
      <w:tr>
        <w:trPr>
          <w:trHeight w:val="2054" w:hRule="atLeast"/>
        </w:trPr>
        <w:tc>
          <w:tcPr>
            <w:tcW w:w="5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393700</wp:posOffset>
                      </wp:positionV>
                      <wp:extent cx="3771900" cy="3772535"/>
                      <wp:effectExtent l="0" t="0" r="0" b="1270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3772440"/>
                                <a:chOff x="0" y="0"/>
                                <a:chExt cx="3772080" cy="377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86280" y="0"/>
                                  <a:ext cx="45720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Inf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72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Diens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229320"/>
                                  <a:ext cx="10288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1880" y="229320"/>
                                  <a:ext cx="10288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4579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Geh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971800" y="68652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125784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 xml:space="preserve"> Au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171880" y="1486440"/>
                                  <a:ext cx="11430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18313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O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629080" y="1945800"/>
                                  <a:ext cx="68580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65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Kom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915120"/>
                                  <a:ext cx="5716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21722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A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057400" y="2286720"/>
                                  <a:ext cx="1257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880" y="354384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Transponderles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286000" y="308664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354384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Status-LED’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71600" y="297252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48860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3400"/>
                                  <a:ext cx="6858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Garamond" w:hAnsi="Garamond" w:eastAsia="Times New Roman" w:cs="Garamond"/>
                                        <w:color w:val="auto"/>
                                        <w:lang w:val="de-DE" w:bidi="ar-SA"/>
                                      </w:rPr>
                                      <w:t>Cle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4pt;margin-top:31pt;width:297pt;height:297.05pt" coordorigin="-468,620" coordsize="5940,59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92;top:620;width:719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Inf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88;top:621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Dien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,981" to="2051,2240" stroked="t" o:allowincell="t" style="position:absolute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52,981" to="4571,2240" stroked="t" o:allowincell="t" style="position:absolute;flip:x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92;top:1341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Geh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12,1701" to="4751,2420" stroked="t" o:allowincell="t" style="position:absolute;flip:x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52;top:260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 xml:space="preserve"> Au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52,2961" to="4751,3500" stroked="t" o:allowincell="t" style="position:absolute;flip:x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52;top:350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O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72,3684" to="4751,4046" stroked="t" o:allowincell="t" style="position:absolute;flip:x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68;top:1701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Komm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2,2061" to="971,2240" stroked="t" o:allowincell="t" style="position:absolute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752;top:4041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A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72,4221" to="4751,4580" stroked="t" o:allowincell="t" style="position:absolute;flip:x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52;top:6201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Transponderlese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32,5481" to="3671,6200" stroked="t" o:allowincell="t" style="position:absolute;flip:xy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2;top:6201;width:14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Status-LED’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92,5301" to="2591,6200" stroked="t" o:allowincell="t" style="position:absolute;flip:y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,2964" to="1331,3863" stroked="t" o:allowincell="t" style="position:absolute">
                        <v:stroke color="#969696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68;top:2783;width:1079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Cle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180715" cy="4117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11033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411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i erfolgreich beendetem Dialog blinkt die grüne Status-LED </w:t>
            </w:r>
            <w:r>
              <w:rPr>
                <w:rFonts w:eastAsia="Wingdings 2" w:cs="Wingdings 2" w:ascii="Wingdings 2" w:hAnsi="Wingdings 2"/>
                <w:color w:val="00FF00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piept einma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brüche und Fehler werden mit roter Status-LED 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0"/>
              </w:rPr>
              <w:t></w:t>
            </w:r>
            <w:r>
              <w:rPr>
                <w:sz w:val="20"/>
                <w:szCs w:val="20"/>
              </w:rPr>
              <w:t xml:space="preserve"> und 3 mal Piepen signalisiert </w:t>
              <w:br/>
              <w:t xml:space="preserve">Alle Dialoge lassen sich mit der Clear-Taste </w:t>
            </w:r>
            <w:r>
              <w:rPr>
                <w:vertAlign w:val="subscript"/>
              </w:rPr>
              <w:drawing>
                <wp:inline distT="0" distB="0" distL="0" distR="0">
                  <wp:extent cx="196215" cy="2425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abbrechen. </w:t>
              <w:b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</w:t>
            </w:r>
          </w:p>
          <w:p>
            <w:pPr>
              <w:pStyle w:val="Normal"/>
              <w:rPr/>
            </w:pPr>
            <w:r>
              <w:rPr/>
              <w:t>1. Kommen-Taste drü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ommen gebu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 vom Dienstgang</w:t>
            </w:r>
          </w:p>
          <w:p>
            <w:pPr>
              <w:pStyle w:val="Normal"/>
              <w:rPr/>
            </w:pPr>
            <w:r>
              <w:rPr/>
              <w:t>1. Kommen-Taste drücken</w:t>
            </w:r>
          </w:p>
          <w:p>
            <w:pPr>
              <w:pStyle w:val="Normal"/>
              <w:rPr/>
            </w:pPr>
            <w:r>
              <w:rPr/>
              <w:t>2. Dienst-Taste drü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3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D-Kommen gebu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5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hen</w:t>
            </w:r>
          </w:p>
          <w:p>
            <w:pPr>
              <w:pStyle w:val="Normal"/>
              <w:rPr/>
            </w:pPr>
            <w:r>
              <w:rPr/>
              <w:t>1. Gehen-Taste drü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Gehen gebuc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hen zum Dienstga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nalog wie beim Kommen vom Dienstgang jedoch mit „Gehen-Taste“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8" w:hRule="atLeast"/>
        </w:trPr>
        <w:tc>
          <w:tcPr>
            <w:tcW w:w="5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stand anzeigen</w:t>
            </w:r>
          </w:p>
          <w:p>
            <w:pPr>
              <w:pStyle w:val="Normal"/>
              <w:rPr/>
            </w:pPr>
            <w:r>
              <w:rPr/>
              <w:t>1. Info-Taste drück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Saldo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3. Zur Anzeige der Urlaubstage mit </w:t>
              <w:br/>
              <w:t xml:space="preserve">    Taste „Ab“ blätter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ehen mit Genehmigung </w:t>
            </w:r>
          </w:p>
          <w:p>
            <w:pPr>
              <w:pStyle w:val="Normal"/>
              <w:rPr/>
            </w:pPr>
            <w:r>
              <w:rPr/>
              <w:t>1. Gehen-Taste drücken</w:t>
            </w:r>
          </w:p>
          <w:p>
            <w:pPr>
              <w:pStyle w:val="Normal"/>
              <w:rPr/>
            </w:pPr>
            <w:r>
              <w:rPr/>
              <w:t xml:space="preserve">2. Taste „Ab“ drücken </w:t>
            </w:r>
          </w:p>
          <w:p>
            <w:pPr>
              <w:pStyle w:val="Normal"/>
              <w:rPr/>
            </w:pPr>
            <w:r>
              <w:rPr>
                <w:rFonts w:eastAsia="Garamond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01 Genehmig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3. Transponder an Leser halten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95985" cy="3422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134" t="18096" r="15134" b="18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br/>
              <w:t xml:space="preserve">     Am Display erscheint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 xml:space="preserve">Gehen 01 gebucht </w:t>
            </w:r>
            <w:r>
              <w:rPr>
                <w:rFonts w:cs="Courier New" w:ascii="Courier New" w:hAnsi="Courier New"/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Fehlermeldungen / Warnu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Karte ungültig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</w:t>
            </w:r>
            <w:r>
              <w:rPr/>
              <w:t>Zeitbeauftragten informier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</w:rPr>
            </w:pPr>
            <w:r>
              <w:rPr>
                <w:rFonts w:cs="Arial" w:ascii="Arial" w:hAnsi="Arial"/>
                <w:b/>
                <w:color w:val="999999"/>
              </w:rPr>
              <w:t>B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Kommen?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der </w:t>
            </w:r>
            <w:r>
              <w:rPr>
                <w:rFonts w:cs="Courier New" w:ascii="Courier New" w:hAnsi="Courier New"/>
                <w:sz w:val="20"/>
                <w:szCs w:val="20"/>
                <w:highlight w:val="green"/>
              </w:rPr>
              <w:t>2*Geh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99999"/>
                <w:sz w:val="20"/>
                <w:szCs w:val="20"/>
              </w:rPr>
            </w:pPr>
            <w:r>
              <w:rPr>
                <w:rFonts w:eastAsia="Garamond"/>
              </w:rPr>
              <w:t xml:space="preserve">   </w:t>
            </w:r>
            <w:r>
              <w:rPr/>
              <w:t xml:space="preserve">Mit Clear-Taste Dialog abbrechen </w:t>
              <w:br/>
              <w:t xml:space="preserve">   oder mit Ok-Taste Buchung bestätige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rFonts w:eastAsia="Garamond"/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SAVEDATE \@"dd.MM.yyyy\ H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.09.2006 09:59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-360" w:hanging="0"/>
      <w:rPr/>
    </w:pPr>
    <w:r>
      <w:rPr/>
      <w:t>Bedienanleitung Zeiterfassung</w:t>
      <w:tab/>
      <w:tab/>
      <w:tab/>
      <w:t>Dialo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krperzusammenhalten">
    <w:name w:val="Textkörper zusammenhalten"/>
    <w:basedOn w:val="Normal"/>
    <w:next w:val="Normal"/>
    <w:qFormat/>
    <w:pPr>
      <w:keepNext w:val="true"/>
      <w:spacing w:before="0" w:after="240"/>
      <w:jc w:val="both"/>
    </w:pPr>
    <w:rPr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section1">
    <w:name w:val="page-section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rmatvorlageVerdanaFettWei">
    <w:name w:val="Formatvorlage Verdana Fett Weiß"/>
    <w:basedOn w:val="Normal"/>
    <w:qFormat/>
    <w:pPr>
      <w:shd w:fill="00008B" w:val="clear"/>
    </w:pPr>
    <w:rPr>
      <w:rFonts w:ascii="Arial" w:hAnsi="Arial" w:cs="Arial"/>
      <w:b/>
      <w:bCs/>
      <w:color w:val="FFFFFF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46:00Z</dcterms:created>
  <dc:creator>Scharf</dc:creator>
  <dc:description/>
  <cp:keywords/>
  <dc:language>en-US</dc:language>
  <cp:lastModifiedBy>Holger Scharf</cp:lastModifiedBy>
  <cp:lastPrinted>2006-09-27T11:56:00Z</cp:lastPrinted>
  <dcterms:modified xsi:type="dcterms:W3CDTF">2006-09-27T09:59:00Z</dcterms:modified>
  <cp:revision>23</cp:revision>
  <dc:subject/>
  <dc:title>Timi</dc:title>
</cp:coreProperties>
</file>